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/>
        <w:t>На основу члана 34. став 2. Закона о култури (''Службени гласник РС'', бр. 72/09),  члана 32. тачка 9. Закона о локалној самоуправи (''Службени гласник Републике Србије'', број 129/07), и члана 36. тачка 9. Статута општине Баточина (''Службени гласник општине Баточина'', број 10/08), Скупштина општине Баточина, на седници одржаној дана 23.11.2012. године, донела је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 Е Ш Е Њ 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именовању директора Културно-туристичког цент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''Доситеј Обрадовић'' у Баточин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  <w:bCs/>
        </w:rPr>
        <w:t xml:space="preserve">I ИМЕНУЈЕ СЕ Јасмина Младеновић, </w:t>
      </w:r>
      <w:r>
        <w:rPr/>
        <w:t>професор разредне наставе из Горње Баточине, за директора</w:t>
      </w:r>
      <w:r>
        <w:rPr>
          <w:b/>
          <w:bCs/>
        </w:rPr>
        <w:t xml:space="preserve"> </w:t>
      </w:r>
      <w:r>
        <w:rPr>
          <w:bCs/>
        </w:rPr>
        <w:t>Културно-туристичког центра ''Доситеј Обрадовић'' у Баточини, на период од четири годин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 xml:space="preserve">II </w:t>
      </w:r>
      <w:r>
        <w:rPr/>
        <w:t>Ово решење ступа на снагу даном доношења и има се објавити у ''Службеном гласнику општине Баточина''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 б р а з л о ж е њ е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Правни основ за доношење Решења о именовању директора </w:t>
      </w:r>
      <w:r>
        <w:rPr>
          <w:bCs/>
        </w:rPr>
        <w:t xml:space="preserve">Културно-туристичког центра ''Доситеј Обрадовић'' у Баточини </w:t>
      </w:r>
      <w:r>
        <w:rPr/>
        <w:t>(у даљем тексту: Решење), садржан је у одредбама члана 34. став 2. Закона о култури (''Службени гласник РС'', бр. 72/09), члана 32.</w:t>
      </w:r>
      <w:r>
        <w:rPr>
          <w:bCs/>
        </w:rPr>
        <w:t xml:space="preserve"> </w:t>
      </w:r>
      <w:r>
        <w:rPr/>
        <w:t>тачка 9. Закона о локалној самоуправи (''Службени гласник Републике Србије'', број 129/07), и члана 36. тачка 9. Статута општине Баточина (''Службени лист општине Баточина'', број 10/08) којима је утврђено да скупштина јединице локалне самоуправе, именује и</w:t>
      </w:r>
      <w:r>
        <w:rPr>
          <w:bCs/>
        </w:rPr>
        <w:t xml:space="preserve"> </w:t>
      </w:r>
      <w:r>
        <w:rPr/>
        <w:t>разрешава управни и надзорни одбор, именује и разрешава директоре јавних предузећа, установа, организација и служби, чији је оснивач и даје сагласност на њихове статуте, у складу са законом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дредбама члана 14. Статута </w:t>
      </w:r>
      <w:r>
        <w:rPr>
          <w:bCs/>
        </w:rPr>
        <w:t xml:space="preserve">КТЦ-а ''Доситеј Обрадовић'' у Баточини </w:t>
      </w:r>
      <w:r>
        <w:rPr/>
        <w:t>предвиђено је да</w:t>
      </w:r>
      <w:r>
        <w:rPr>
          <w:bCs/>
        </w:rPr>
        <w:t xml:space="preserve"> </w:t>
      </w:r>
      <w:r>
        <w:rPr/>
        <w:t>кандидат за директора поред општих услова предвиђених законом треба да испуњава следеће посебне услов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sr-CS"/>
        </w:rPr>
        <w:t>висока стручна спрема (</w:t>
      </w:r>
      <w:r>
        <w:rPr/>
        <w:t>VII</w:t>
      </w:r>
      <w:r>
        <w:rPr>
          <w:lang w:val="sr-CS"/>
        </w:rPr>
        <w:t xml:space="preserve"> степен стручности)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sr-CS"/>
        </w:rPr>
        <w:t>филолошки, филозофски, правни, економски или други факултет друштвеног смера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sr-CS"/>
        </w:rPr>
        <w:t>пет година радног искуства у струци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Управни одбор КТЦ-а ''Доситеј Обрадовић'' у Баточини</w:t>
      </w:r>
      <w:r>
        <w:rPr/>
        <w:t xml:space="preserve">, је на основу члана 35. Закона о култури и члана 13. Статута КТЦ-а ''Доситеј Обрадовић'' у Баточини, расписао јавни конкурс за избор директора КТЦ-а ''Доситеј Обрадовић'' у Баточини, дана 05.10.2012. године, објављен у публикацији НСЗ-а ''Послови'' број 487 од 17.10.2012. године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кон спроведене процедуре, Управни одбор КТЦ-а је Скуштини општине Баточина упутио Предлог број 04/12 од 14.11.2012. године, да за директора </w:t>
      </w:r>
      <w:r>
        <w:rPr>
          <w:bCs/>
        </w:rPr>
        <w:t>Културно-туристичког центра ''Доситеј Обрадовић'' у Баточини</w:t>
      </w:r>
      <w:r>
        <w:rPr/>
        <w:t>, именује Јасмину Младеновић, професора разредне наставе из Горње Баточине, на период од четири годин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Јасмина Младеновић, професор разредне наставе из Горње Баточине, на основу достављене документације испуњава услове за именовање за директора, предвиђене Статутом </w:t>
      </w:r>
      <w:r>
        <w:rPr>
          <w:bCs/>
        </w:rPr>
        <w:t>Културно-туристичког центра ''Доситеј Обрадовић'' у Баточини.</w:t>
      </w:r>
    </w:p>
    <w:p>
      <w:pPr>
        <w:pStyle w:val="Normal"/>
        <w:autoSpaceDE w:val="false"/>
        <w:ind w:firstLine="708"/>
        <w:jc w:val="both"/>
        <w:rPr/>
      </w:pPr>
      <w:r>
        <w:rPr/>
        <w:t>На основу наведеног, донето је решење као у диспози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</w:rPr>
      </w:pPr>
      <w:r>
        <w:rPr>
          <w:b/>
        </w:rPr>
        <w:t>СКУПШТИНА ОПШТИНЕ БАТОЧИНА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b/>
        </w:rPr>
        <w:t>Број: 112-121/12-01 од 23.11.2012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ПРЕДСЕДНИК СКУПШТИНЕ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b/>
        </w:rPr>
        <w:tab/>
        <w:t xml:space="preserve">           Бранко Ђокић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M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3:43:00Z</dcterms:created>
  <dc:creator>milica</dc:creator>
  <dc:description/>
  <cp:keywords/>
  <dc:language>en-US</dc:language>
  <cp:lastModifiedBy>Admin</cp:lastModifiedBy>
  <dcterms:modified xsi:type="dcterms:W3CDTF">2012-11-26T09:23:00Z</dcterms:modified>
  <cp:revision>11</cp:revision>
  <dc:subject/>
  <dc:title>На основу члана 32</dc:title>
</cp:coreProperties>
</file>